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2"/>
        <w:gridCol w:w="20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sburg, Kreis Augs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bkreis (Aalen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haffen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n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h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chach-Fried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nkirch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bach, Kreis Ansb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a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öttin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marer Land (Apolda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g-Sulzb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hersleben-Staßfu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e-Schwarzen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i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rweil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zey-Worm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halt-Zerbs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li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li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m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Bad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bl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n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er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chtesgadener La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efe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kenfe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burg-Prü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lleralbkreis (Balingen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enland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tkreis (Bergheim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rde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k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ermarsch (Brak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unschwei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reut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rfe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üsingen a. Hochrhei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tz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nit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tbu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ppen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urg, Kreis Co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he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sfe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xhav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rmstadt,  Kreis Darmstad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üchow-Dannen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 Dobera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d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s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gendorf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menhors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golfing/Land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phol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bel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lingen a.d. Don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mi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ür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u-Ri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Ü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 Dürkhe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ßeritzkreis (Dippoldiswald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tzs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ers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din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be-Elst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u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chstät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chsfe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sla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mend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d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-Lahn-Kreis (Bad Ems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a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denwaldkreis  (Erbach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angen-Höchstad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l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erra-Meissner-Kreis  (Eschweg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skirch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rankfurt/Mai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etteraukreis  (Friedberg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uld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udenstad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furt/Od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F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stenfeldbruc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berg/Sachs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nseekreis (Friedrichshafen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hhe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burg i. Breisgau, Breisgau-Hochschwarzwa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yung/Grafen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esla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sin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enth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t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misch-Partenkirch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nitzer Land (Glauchau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ershe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fhor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oß-Ger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ieß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isch-Bergischer-Kreis (Bergisch-Gladbach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rbergischer Kreis (Gummersbach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tt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pp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örlit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i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la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terslo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h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stro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nz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nover, Kreis Hannov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e/Saal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ßfu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estadt Bremen, Bremerhav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m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dburghaus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berstad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delberg, Rhein-Neckar-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denhe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msted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rsfeld-Roten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for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ochtaunuskreis (Bad  Homburg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G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estadt Greifswa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deshe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el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lbronn/Neckar, Kreis Heilbron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f, Kreis Hof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zmind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-Pfalz-Kreis (Homburg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rstraße  (Heppenheim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hwalm-Eder-Kreis  (Homberg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estadt Rostoc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ns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sauerland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estadt Stralsu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in-Kinzig-Kreis  (Hanau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lla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W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estadt Wisma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X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xt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yerswerd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Ingbe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m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olstad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ichower La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sruhe, Kreis Karlsruh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ldeck-Frankenberg  (Korbach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n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mpt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he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ufbeur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 Kiss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 Kreuzn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ersbergkreis (Kirchheimbolanden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serslautern, Kreis Kaiserslauter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v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lausitz-Dresdner-Land (Kamenz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an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len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h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assel, Kreis Kasse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z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mb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henlohekreis (Künzelsau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se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ffhäuser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pzig, Leipziger La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shu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ürnberger Land (Lauf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wigs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hn-Dill-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hme-Spreewa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rkus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üne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enfel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p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sberg a. Le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mburg-Weil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rr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r-Spre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wigshaf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W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wigslus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ch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nhe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b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de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ßen-Radebeu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tlerer Erzgebirgskreis (Marienberg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-Lübbeck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ten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rkischer 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sfelder La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m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allgäu (Mindelheim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rkisch-Oderla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kar-Odenwald-Kreis (Mosbach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Q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seburg-Querfu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burg-Biedenkopf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nst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-Spessa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Strelit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in-Taunus-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dental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hldorf a. In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ürit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en-Koblen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z, Mainz-B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Z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zig-Wader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ürnberger La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branden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burg-Schrobenhaus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haus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stadt a.d. Ais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stadt a.d. Saal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stadt a.d. Waldnaab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nburg/Wes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nkirch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markt i.d. Opf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schaft Bentheim (Nordhorn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orbischer Oberlausitz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e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wied/Rhei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-Ul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vorpommer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stadt a.d. Weinstraß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W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westmecklen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rallgä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llgä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p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ffenb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enaukreis (Offenburg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erode/Har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rhave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erhol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re-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en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prignitz-Ruppi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nabrüc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rspreewald-Lausit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vorpommer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sda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ffenhof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rrkirch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erbor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h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in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orzheim, Enz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ächsische Schweiz (Pirna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u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sdam-Mittelmar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gnit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masens, Kreis Pirmasen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L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dlin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nsburg, Kreis Regens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tat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klinghaus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sa-Großenhai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nhe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nburg (Wümm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tl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heingau-Taunus-Kreis  (Rüdesheim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vens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twei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ttga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ndorf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markkreis Salzwede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brück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önebec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b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nd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tau-Fallingboste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erhaus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äbisch Hal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aum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le-Holzland-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h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mar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-Hunsrück-Kreis (Simmern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l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lfeld-Rudolstad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lou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alkalden-Mein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ri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es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le-Orla-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ömmerd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ne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y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e-Neiß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ubin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infu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n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l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-Sieg-Kreis (Siegburg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dliche Weinstraß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infurt, Kreis Schweinfu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zgitte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-Tauber-Kreis (Tauberbischhofsheim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tow-Fläin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rschenreut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gau-Oschatz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 Tölz-Wolfratshaus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er, Trier-Saar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unstei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üb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l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lz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cker-Rando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klenburg-Vorpomm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strut-Hainich-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m, Alb-Donau-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kermar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enbu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n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gtland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ogelsberg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cht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rs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ölkling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wald-Baar-Kreis (Villingen/Schwenningen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endorf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burgkrei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tenbe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ma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üring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den i.d. Opf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e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rhein-Westfal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enbütte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helmshav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iesbad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tli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burg (Winsen/Luh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lheim-Schong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s-Murr-Kreis (Waiblingen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Wende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arlan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m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fs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nigerod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F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ßenfel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-Anhal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merland (Westersted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dshu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en-Württember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T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tmu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er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ürz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is Würzburg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G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ßburg-Gunzenhaus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nsiedel-Fichtelgebirg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yer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wal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ckau, Zwickauer Lan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bau-Zitta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se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brücke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heinland-Pfalz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2:06:00Z</dcterms:created>
  <dc:creator>Reschke</dc:creator>
  <dc:description/>
  <dc:language>en-US</dc:language>
  <cp:lastModifiedBy>Reschke</cp:lastModifiedBy>
  <dcterms:modified xsi:type="dcterms:W3CDTF">1999-01-15T12:06:00Z</dcterms:modified>
  <cp:revision>2</cp:revision>
  <dc:subject/>
  <dc:title>ABG</dc:title>
</cp:coreProperties>
</file>